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Ро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2"/>
          <w:szCs w:val="32"/>
        </w:rPr>
      </w:pPr>
      <w:r>
        <w:rPr>
          <w:b/>
          <w:color w:val="000000"/>
          <w:spacing w:val="38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/>
        <w:t>.</w:t>
      </w:r>
      <w:r>
        <w:rPr>
          <w:sz w:val="28"/>
          <w:szCs w:val="28"/>
        </w:rPr>
        <w:t>Об исполнении бюджета Розовского сельского поселения Омского муниципального района Омской области за 2019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вета Розовского сельского поселения «Об исполнении бюджете Розовского сельского поселения Омского муниципального района Омской области за 2018 год», руководствуясь Бюджетным кодексом РФ, Федеральным законом от 06.10.2003 № 131–ФЗ «Об общих принципах организации местного самоуправления в РФ», Уставом Розовского сельского поселения Омского муниципального района Омской области, Положением «О бюджетном процессе и бюджетном устройстве в Розовском сельском поселении Омского муниципального района Омской области», утвержденное решением Совета Розовского сельского поселения № 36 от 30.10.2007, Совет Розовского сельского поселения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Утвердить отчет об исполнении бюджета Розовского сельского поселения за 2019 год по доходам в сумме 21460119,53 рубля и по расходам в сумме  20723427,55 рублей. Профицит бюджета Розовского сельского поселения за 2019 год равен 736691,98 рублей. 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Розовского сельского поселения за 2019 год, согласно приложению № 1 к настоящему решению;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бюджета Розовского сельского поселения за 2019 год, согласно приложению № 2 к настоящему решению;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Розовского сельского поселения за 2019 год по разделам, подразделам классификации расходов бюджетов Российской Федерации, согласно приложению № 3 к настоящему решению;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Розовского сельского поселения за 2019 год по ведомственной структуре расходов, согласно приложению № 4 к настоящему решению;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Розовского сельского поселения, осуществляемых за счет средств резервного фонда Администрации Розовского сельского поселения за 2019 год, согласно приложению № 5 к настоящему решению;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ым программам Розовского сельского поселения за 2019 год согласно приложению № 6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фициальном средстве массовой информации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sz w:val="28"/>
          <w:szCs w:val="28"/>
        </w:rPr>
        <w:t>Глава Розовского сельского поселения                                          К.В. Калиниченко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10:00Z</dcterms:created>
  <dc:creator>Boss</dc:creator>
  <dc:description/>
  <cp:keywords/>
  <dc:language>en-US</dc:language>
  <cp:lastModifiedBy>Adm</cp:lastModifiedBy>
  <cp:lastPrinted>2020-05-27T11:43:00Z</cp:lastPrinted>
  <dcterms:modified xsi:type="dcterms:W3CDTF">2020-05-27T05:44:00Z</dcterms:modified>
  <cp:revision>9</cp:revision>
  <dc:subject/>
  <dc:title>РОЗОВСКОЕ СЕЛЬСКОЕ  ПОСЕЛЕНИЕ ОМСКОГО МУНИЦИПАЛЬНОГО</dc:title>
</cp:coreProperties>
</file>