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к решению Совета</w:t>
      </w:r>
    </w:p>
    <w:p>
      <w:pPr>
        <w:pStyle w:val="Normal"/>
        <w:ind w:left="3540" w:firstLine="708"/>
        <w:rPr/>
      </w:pPr>
      <w:r>
        <w:rPr/>
        <w:t xml:space="preserve">              </w:t>
      </w:r>
      <w:r>
        <w:rPr/>
        <w:t>Розовского  сельского поселения</w:t>
      </w:r>
    </w:p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от  ___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расходам бюджета Розовского сельского поселения, осуществляемых за счет средств резервного фонда Администрации Роз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720"/>
        <w:gridCol w:w="1540"/>
        <w:gridCol w:w="1467"/>
        <w:gridCol w:w="1368"/>
        <w:gridCol w:w="1560"/>
      </w:tblGrid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выделения денеж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назначение (руб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(руб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66, 12.03.20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зов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е денежных средств на оказание материальной помощи из резервного фонда в связи с пожаром Репину Александру Валерьевичу, который является собственником жилого дома, расположенного по адресу: Омская область, Омский район, с. Розовка, ул. Садовая, д. 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ЛЕНОЧКА</dc:creator>
  <dc:description/>
  <dc:language>en-US</dc:language>
  <cp:lastModifiedBy>Adm</cp:lastModifiedBy>
  <cp:lastPrinted>2019-10-08T15:51:00Z</cp:lastPrinted>
  <dcterms:modified xsi:type="dcterms:W3CDTF">2020-01-30T09:15:00Z</dcterms:modified>
  <cp:revision>3</cp:revision>
  <dc:subject/>
  <dc:title>Приложение №  5 к решению Совета</dc:title>
</cp:coreProperties>
</file>