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/>
        <w:t>.</w:t>
      </w:r>
      <w:r>
        <w:rPr>
          <w:sz w:val="28"/>
          <w:szCs w:val="28"/>
        </w:rPr>
        <w:t>Об исполнении бюджета Розовского сельского поселения Омского муниципального района Омской области за 2020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Розовского сельского поселения «Об исполнении бюджете Розовского сельского поселения Омского муниципального района Омской области за 2018 год», руководствуясь Бюджетным кодексом РФ, Федеральным законом от 06.10.2003 № 131–ФЗ «Об общих принципах организации местного самоуправления в РФ», Уставом Розовского сельского поселения Омского муниципального района Омской области, Положением «О бюджетном процессе и бюджетном устройстве в Розовском сельском поселении Омского муниципального района Омской области», утвержденное решением Совета Розовского сельского поселения № 36 от 30.10.2007, Совет Розовского сельского поселения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Утвердить отчет об исполнении бюджета Розовского сельского поселения за 2020 год по доходам в сумме 10203446,90 рубля и по расходам в сумме  11471522,91 рублей. Дефицит бюджета Розовского сельского поселения за 2020 год равен 1268076,01 рублей.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Розовского сельского поселения за 2020 год, согласно приложению № 1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Розовского сельского поселения за 2020 год, согласно приложению № 2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 за 2020 год по разделам, подразделам классификации расходов бюджетов Российской Федерации, согласно приложению № 3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 за 2020 год по ведомственной структуре расходов, согласно приложению № 4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Розовского сельского поселения, осуществляемых за счет средств резервного фонда Администрации Розовского сельского поселения за 2020 год, согласно приложению № 5 к настоящему решению;</w:t>
      </w:r>
    </w:p>
    <w:p>
      <w:pPr>
        <w:pStyle w:val="Normal"/>
        <w:tabs>
          <w:tab w:val="left" w:pos="54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программам Розовского сельского поселения за 2020 год согласно приложению № 6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ом средстве массовой информации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sz w:val="28"/>
          <w:szCs w:val="28"/>
        </w:rPr>
        <w:t>Глава Розовского сельского поселения                                          К.В. Калини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10:00Z</dcterms:created>
  <dc:creator>Boss</dc:creator>
  <dc:description/>
  <cp:keywords/>
  <dc:language>en-US</dc:language>
  <cp:lastModifiedBy>Adm</cp:lastModifiedBy>
  <cp:lastPrinted>2021-04-13T09:08:00Z</cp:lastPrinted>
  <dcterms:modified xsi:type="dcterms:W3CDTF">2021-04-13T03:09:00Z</dcterms:modified>
  <cp:revision>11</cp:revision>
  <dc:subject/>
  <dc:title>РОЗОВСКОЕ СЕЛЬСКОЕ  ПОСЕЛЕНИЕ ОМСКОГО МУНИЦИПАЛЬНОГО</dc:title>
</cp:coreProperties>
</file>