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Розовского сельского поселения Омского муниципального района Омской области  «О бюджете Розовского сельского поселения Омского муниципального района Ом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Розовского сельского поселения Омского муниципального района Омской области  «О бюджете Розовского сельского поселения Омского муниципального района Омской области на 2021 год и на плановый период 2022 и 2023 годов» (далее – местного бюджета) подготовлен в соответствии с требованиями, установленными Бюджетным кодексом Российской Федерации, Положением «О бюджетном процессе и бюджетном устройстве в Розовском сельском поселении Омского муниципального района Омской области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одготовка проекта местного бюджета на 2021 год и на плановый период 2022 и 2023 годов осуществлялась в  соответствии с Постановлением Администрации Розовского сельского поселения </w:t>
            </w:r>
            <w:r>
              <w:rPr>
                <w:color w:val="000000"/>
                <w:sz w:val="28"/>
                <w:szCs w:val="28"/>
              </w:rPr>
              <w:t>от 26.05.2020 № 72 «О порядке и методике планирования бюджетных ассигнований бюджета Розовского сельского поселения Омского муниципального района Омской области на 2021 – 2023 годы»</w:t>
            </w:r>
            <w:r>
              <w:rPr>
                <w:sz w:val="28"/>
                <w:szCs w:val="28"/>
              </w:rPr>
              <w:t>, в соответствии с Постановлением Администрации Розовского сельского поселения от 29.06.2016 № 166 «Об утверждении методики прогнозирования поступлений доходов в бюджет Розовского сельского поселения  Омского муниципального района Омской области, главным администратором которых является Администрация Розовского сельского поселения Омского муниципального района Омской области», в соответствии с Постановлением Администрации Розовского сельского поселения от 08.06.2017 № 84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Об утверждении методики прогнозирования поступлений по источникам финансирования дефицита бюджета».</w:t>
            </w:r>
          </w:p>
        </w:tc>
      </w:tr>
    </w:tbl>
    <w:p>
      <w:pPr>
        <w:pStyle w:val="ConsPlusTitle"/>
        <w:widowControl/>
        <w:ind w:firstLine="709"/>
        <w:jc w:val="both"/>
        <w:rPr/>
      </w:pPr>
      <w:r>
        <w:rPr/>
        <w:t xml:space="preserve"> </w:t>
      </w:r>
      <w:r>
        <w:rPr>
          <w:b w:val="false"/>
        </w:rPr>
        <w:t>Требования настоящего бюджета – жесткий финансовый контроль и регулирование всех финансовых и бюджетных отношений, усиление работы по формированию доходной части, повышение качества управления муниципальными финансами, повышение инвестиционной привлекательности Роз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формированию доходной части бюджета Роз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на 2021 год и на плановый период 2022 и 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21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а социально-экономического развития Розовского сельского поселения на 2021 – 2023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основных направлений бюджетной и налоговой политики Розовского сельского поселения на 2021 - 2023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отчетности об исполнении бюджета Роз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1 год и плановый период произведен на основании прогнозных данных главных администраторов доходов бюджета в соответствии с федеральным законодательством, с учетом прогнозируемого уровня инфляции на 2021 год и плановый период, а также исходя из ожидаемых итогов исполнения доходной части бюджета Розовского сельского поселения за 2020 год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На 2021 год планируется поступление доходов в размере 9911693,55 рубля, на 2022 год в размере 9573647,00 рублей, на 2023 год в размере 9599540,00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доходы на 2021 год запланированы в размере 5064414,00 рублей, в том числе налоговые доходы в размере 4154200,00 рублей, неналоговые доходы в размере 910214,00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2 год запланированы в размере 4724222,45 рубля, в том числе налоговые доходы в размере 4203222,45 рублей, неналоговые доходы в размере 521000,00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3 год запланированы в размере 4741652,45 рублей, в том числе налоговые доходы в размере 4220652,45 рублей, неналоговые доходы в размере 521000,00рублей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Ф на 2021 год запланированы в сумме 4847279,55 рублей, на 2022 год – 4849424,55 рублей, на 2023 год – 4857887,55 рублей.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ab/>
        <w:t>В составе налоговых и неналоговых доходов на 2021 год доля налоговых доходов составляет 82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Розовского сельского поселения на 2021 год занимаю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2442000,00 рублей или 58,8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кцизы по подакцизным товарам – 877420,00 рублей или 21,1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– 546780,00 рублей или 13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неналоговых поступлений в составе налоговых и неналоговых доходов бюджета Розовского сельского поселения на 2021 год занимает 1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м объёме неналоговых доходов на 2021 год наибольший удельный вес приходится на: доходы от использования имущества, находящегося в государственной и муниципальной собственности – 52,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собственным доходам на 2021 - 2023 годы запланированы в соответствии с прогнозными данными главных администраторов доходов бюджета: Управления Федеральной налоговой службы по Омской области, УФК по Омской области и Методикой прогнозирования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с физических л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а на доходы физических лиц предоставлен Межрайонной ИФНС России № 4 по Омской области и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й на 2021-2023 годы определён, исходя из оценки ожидаемого поступления в 2020 году, динамики поступления за три последних года, с учетом роста фонда начисленной заработной платы работников в 2021 году в соответствии с данными прогноза социально-экономического развития Омской области, утвержденного Министерством экономики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на 2021 год запланирован в объеме 546780,00 рублей, на 2022 год – 562650,00 рублей, на 2023 год – 58008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21 год и на плановый период 2022 и 2023 годов». Прогноз на 2021 год предоставлен УФК по Омской области и планируется в размере 877420,00 рублей, на 2022 год – 910572,45 рублей, на 2023 год – 910572,45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 поступлений единого сельскохозяйственного налога на 2021 – 2023 годы определен исходя из оценки ожидаемого поступления в 2020 год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 на основе прогнозных сведений налогового органа о прогнозе поступлений налогов и сборов в бюджет Розовского сельского поселения на 2021-2023 год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2021 год запланированы в объеме 1000,00 рубля, на 2022 год – 1000,00 рублей, на 2023 год – 1000,00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запланировано на 2021 год в размере 265000,00 рублей, на 2022 год – 265000,00 рублей, на 2023 год – 265000,00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налоговым органом в соответствии с главой 32 Налогового кодекса РФ «Налог на имущество физических лиц», с Законом Омской области №1788-ОЗ от 24.09.2015 «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«О налоге на имущество организаций». Прогноз по налогу основан на динамике налоговой базы по налогу, фактических поступлений за 2017-2019 годы и 9 месяцев 2020 года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Бюджетные назначения  по данному налогу на 2021 год запланированы в размере 2442000,00 рублей, на 2022 год в размере – 2442000,00 рублей, на 2023 год  в размере 2442000,00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рогноз сформирован налоговым органом в соответствии с главой 31 Налогового кодекса РФ «Земельный налог», с Приказом Министерства имущественных отношений Омской области № 50-п от 20.11.2014 г. «Об утверждении результатов определения кадастровой стоимости земельных участков в составе земель населенных пунктов Омской области». Прогноз по налогу основан на динамике налоговой базы по налогу, фактических поступлений за 2019 год и 9 месяцев 2020 года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21 год планируется  в объеме 22000,00 рублей, на 2022 год – 22000,00 рублей, на 2023 год – 22000,00 рублей в соответствии с Методикой прогнозирования доходов, исходя из количества обращений соискателей за совершение нотариальных действий, ожидаемых в очередном году и плановом пери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от использования имущества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на 2021 год в размере 475214,00 рублей, на 2022 год – 471000,00 рублей, на 2023 год – 471000,00 рублей в соответствии с Методикой прогнозирования доходов</w:t>
      </w:r>
      <w:r>
        <w:rPr>
          <w:color w:val="000000"/>
          <w:sz w:val="28"/>
          <w:szCs w:val="28"/>
        </w:rPr>
        <w:t>, исходя из количества договоров, заключенных (предполагаемых к заключению) с арендаторами</w:t>
      </w:r>
      <w:r>
        <w:rPr>
          <w:sz w:val="28"/>
          <w:szCs w:val="28"/>
        </w:rPr>
        <w:t xml:space="preserve"> муниципального имущества, включая земельные участки, находящиеся в собственности поселения и предоставленных для размещения нестационарных торговых объектов, утвержденных постановлением администрации Розовского сельского поселения от 23.08.2016 № 218 «Об утверждении схемы размещения нестационарных торговых объектов на территории Розовского сельского поселения Омского муниципального района Омской области»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от оказания платных услуг и компенсации затрат государства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на 2021 год в сумме 50000,00 рублей, на 2022 год – 50000,00 рублей, на 2023 год – 50000,00 рублей по возмещению расходов на оплату коммунальных услуг в соответствии с заключенными договорами и Методикой прогнозирования доходов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на 2021 год в сумме 385000,00 рублей, на 2022 год – 0,00 рублей, на 2023 год – 0,00 рублей в соответствии с постановлением Администрации Розовского сельского поселения от 05.11.2019 года № 236 «Об утверждении прогнозного плана (программы) приватизации собственности Розовского сельского поселения на 2020-2022 годы»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звозмездные поступ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21 год запланированы в сумме  4847279,55 рублей, на 2022 год в размере – 4849424,55 рублей, на 2023 год в размере – 4857887,55 рубле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Формирование расходной части бюджета Розовского сельского поселения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расходной части местного бюджета на 2021 год и на плановый период 2022 и 2023 годов производилось с учетом следующих основных направлен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действующих расходных обязательст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обеспечение уровня заработной платы работников муниципального казенного учреждения Розовского сельского поселения Омского муниципального района Омской области исходя из принятой системы оплаты труд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ъемов и доли софинансирования по расходам, осуществляемым с участием субсидий, предоставляемых из бюджета вышестоящего уровн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 определение объема бюджетных ассигнований на оплату труда муниципальных служащих и содержание органов местного самоуправления Розовского сельского поселения Омского муниципального района Омской области в пределах норматива, утвержденного Постановлением Правительства Омской области «Об установлении нормативов формирования расходов на оплату труда и содержание органов местного самоуправления Омской области на 2021 год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исполнение действующих и принимаемых обязательств рассчитан исходя из ожидаемой оценки исполнения бюджета текущего года в пределах прогнозируемого объема доходов бюджета Розовского сельского поселения и поступлений источников финансирования его дефицита, уменьшенных на суммы выплат из бюджета Розовского сельского поселения, связанных с источниками финансирования дефицита бюджета Розовского сельского поселения и изменением остатков на счетах по учету средств бюдже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бюджета Розовского сельского поселения на 2021 год и на плановый период 2022 и 2023 годов осуществляются в рамках утвержденных муниципальных программ Розовского сельского поселения Омского муниципального района Омской области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«Развитие социально-экономического потенциала Розовского сельского поселения Омского муниципального района Омской области на 2014 - 2023 годы» по направлениям следующих под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Оказание качественных услуг в социально-культурной сфере,  повышение их доступности для населения Розовского сельского поселения Омского муниципального района Омской области на 2014 – 2023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Демографическое и инфраструктурное развитие Розовского сельского поселения Омского муниципального района Омской области на 2014 – 2018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3. «Развитие жилищно-коммунального хозяйства Розовского сельского поселения на 2014 – 2023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4. «Управление  муниципальной собственностью Розовского сельского поселения на 2014 – 2023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5. «Обеспечение безопасности граждан на водных объектах Розовского сельского поселения в 2014 – 2023 годах»;</w:t>
      </w:r>
    </w:p>
    <w:p>
      <w:pPr>
        <w:pStyle w:val="Normal"/>
        <w:jc w:val="both"/>
        <w:rPr/>
      </w:pPr>
      <w:r>
        <w:rPr>
          <w:sz w:val="28"/>
          <w:szCs w:val="28"/>
        </w:rPr>
        <w:t>6.  «Обеспечение пожарной  безопасности в Розовском сельском поселении на 2014 – 2023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«Совершенствование муниципального управления в Розовском сельском поселении на 2014 - 2023 годы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«Организация мероприятий по осуществлению части переданных полномочий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9. </w:t>
      </w:r>
      <w:r>
        <w:rPr>
          <w:sz w:val="28"/>
          <w:szCs w:val="28"/>
        </w:rPr>
        <w:t>«Поддержка дорожного хозяйства Розовского сельского поселения Омского муниципального района Омской области на 2019 – 2023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«Формирование комфортной городской среды на территории Розовского сельского поселения Омского муниципального района Омской области на 2018-2024 годы» </w:t>
      </w:r>
      <w:r>
        <w:rPr>
          <w:sz w:val="28"/>
          <w:szCs w:val="28"/>
        </w:rPr>
        <w:t>по направлениям следующих подпрограмм</w:t>
      </w:r>
      <w:r>
        <w:rPr>
          <w:sz w:val="28"/>
          <w:szCs w:val="28"/>
          <w:lang w:eastAsia="en-US"/>
        </w:rPr>
        <w:t>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«Благоустройство дворовых территорий Розовского сельского поселения на 2018-2024 годы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 «Благоустройство общественной территорий Розовского сельского поселения на 2018-2024 годы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sz w:val="28"/>
          <w:szCs w:val="28"/>
          <w:u w:val="single"/>
          <w:lang w:eastAsia="en-US"/>
        </w:rPr>
      </w:pPr>
      <w:r>
        <w:rPr>
          <w:b/>
          <w:spacing w:val="1"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  <w:t>Объем дефицита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местного бюджета на 2021 год и плановый период 2022 и 2023 годов равен нулю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щий объем расходов бюджета на 2021 год и на плановый период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/>
      </w:pPr>
      <w:r>
        <w:rPr>
          <w:b/>
          <w:sz w:val="28"/>
          <w:szCs w:val="28"/>
          <w:u w:val="single"/>
        </w:rPr>
        <w:t>2022 и 2023 годо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щий объем расходов бюджета Розовского сельского поселения Омского муниципального района Омской области на 2021 год определен на уровне 9911693,55 рубля, в том числе за счет межбюджетных трансфертов, предполагаемых к получению из районного и федерального бюджетов в сумме 4847279,55 рублей. На 2022 год сумма расходов бюджета составит – 9573647,00 рублей, на 2023 год – 9599540,00 рубл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екте бюджета Розовского сельского поселения на 2021 год по данному разделу учтены расходы на обеспечение функционирования высшего должностного лица муниципального образования, содержание органов местного самоуправления, резервные фонды и другие общегосударственные вопросы в общей сумме 5977957,35 рублей, из них:</w:t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- функционирование высшего должностного лица муниципального образования – 951950,00 рублей;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ункционирование местных администраций – 1885248,00 рублей;</w:t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- резервный фонд – 10 000,00 рублей;</w:t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- другие общегосударственные вопросы  - 3130759,35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формирования расходов на органы местного самоуправления в 2021 году по Розовскому сельскому поселению составит 3623100,00 рублей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текущей деятельности по органам местного самоуправления Розовского сельского поселения, имеющим в подведомственности Муниципальное казенное учреждение «Хозяйственное управление», предусмотрены в составе расходов по разделу 0113 «Другие общегосударственные вопросы»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На 2022 год по данному разделу планируются расходы в размере 5920957,35 рублей, на 2023 год в размере 5822279,35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сходы Розовского сельского поселения Омского муниципального района на содержание работника по осуществлению первичного воинского учета на территориях, где отсутствуют военные комиссариаты, на 2021 год учтены в подразделе «Мобилизационная и вневойсковая подготовка» в сумме 211342,00 рублей за счет субвенции на осуществление данных полномочий из федерального бюджета, в 2022 году – в сумме 213487,00 рублей, в 2023 году – в размере 221950,00 рублей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охранительная деятельно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аздела предусмотрены расходы Розовского сельского поселения на 2021 год в сумме 10 000,00 рублей</w:t>
      </w:r>
      <w:r>
        <w:rPr/>
        <w:t xml:space="preserve"> </w:t>
      </w:r>
      <w:r>
        <w:rPr>
          <w:sz w:val="28"/>
          <w:szCs w:val="28"/>
        </w:rPr>
        <w:t>за счет налоговых и неналоговых доходов бюджета на мероприятия по защите населения и территории от последствий чрезвычайных ситуаций природного и техногенного характера, гражданскую оборону. На 2022 год планируются расходы в сумме 10 000,00 рублей, на 2023 год в сумме 10 0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данного раздела предусмотрены расходы Розовского сельского поселе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ремонта и содержание автомобильных дорог местного значения в рамках подраздела «Дорожное хозяйство (дорожные фонды)» на 2021 год в размере 886354,00 рублей, за счет поступающих в бюджет поселения акцизов и налоговых и неналоговых доходов бюджета поселения. На 2022 год планируются расходы в сумме 910572,45 рублей, на 2023 год в сумме – 910572,45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рамках данного раздела предусмотрены расходы на благоустройство Розовского сельского поселения: мероприятия по организации уличного освещения, прочие мероприятия по благоустрой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1 году на финансирование данных расходов планируется направить 177040,00 рублей, на 2022 год – 170100,00 рублей, на 2023 год – 155150,00 рублей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подразделу «Молодежная политика» на 2021 год предусмотрены в сумме 413728,00 рублей за счет налоговых и неналоговых доходов местного бюджета и дотации. В 2022 году планируются расходы в сумме – 413728,00 рублей, в 2023 году в размере – 413728,00 рублей. 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jc w:val="center"/>
        <w:outlineLvl w:val="1"/>
        <w:rPr/>
      </w:pPr>
      <w:r>
        <w:rPr>
          <w:b/>
          <w:bCs/>
          <w:iCs/>
          <w:sz w:val="28"/>
          <w:szCs w:val="28"/>
          <w:u w:val="single"/>
        </w:rPr>
        <w:t>Культура, кинематограф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по подразделу «Культура» на 2021 год запланирован в сумме 1720580,20 рублей за счет налоговых и неналоговых доходов местного бюджета и дотации. На 2022 год планируются расходы в сумме 1456880,20 рублей, на 2023 год в сумме – 1456880,20 рублей.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лит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Пенсионное обеспечение» предусмотрены на пенсионное обеспечение в виде пенсии муниципальному служащему за выслугу лет в связи с выходом на пенсию и имеющему стаж муниципальной службы более 15 лет. На 2021 год расходы планируется в сумме – 78500,00 рублей, на 2022 год в сумме – 78500,00 рублей, на 2023 год планируются в сумме – 78500,00 рублей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hanging="14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hanging="14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Физическая культура» предусмотрены на 2021 год в сумме 436192,00 рублей за счет налоговых и неналоговых доходов бюджета на проведение районных и местных спортивных соревнований. В 2022 году запланированы расходы в сумме 165417,00 рублей, в 2023 году в сумме – 61600,00 рубле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озовского сельского поселения                                   К.В. Калини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Оськина Е.В.</w:t>
      </w:r>
    </w:p>
    <w:p>
      <w:pPr>
        <w:pStyle w:val="Normal"/>
        <w:rPr/>
      </w:pPr>
      <w:r>
        <w:rPr>
          <w:sz w:val="20"/>
          <w:szCs w:val="20"/>
        </w:rPr>
        <w:t>телефон 99-11-46</w:t>
      </w:r>
      <w:r>
        <w:rPr/>
        <w:t xml:space="preserve">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42:00Z</dcterms:created>
  <dc:creator>djob</dc:creator>
  <dc:description/>
  <cp:keywords/>
  <dc:language>en-US</dc:language>
  <cp:lastModifiedBy>Adm</cp:lastModifiedBy>
  <cp:lastPrinted>2019-11-06T08:46:00Z</cp:lastPrinted>
  <dcterms:modified xsi:type="dcterms:W3CDTF">2020-11-12T09:03:00Z</dcterms:modified>
  <cp:revision>58</cp:revision>
  <dc:subject/>
  <dc:title>Пояснительная записка к формированию доходной части бюджета поселения на 2010 год</dc:title>
</cp:coreProperties>
</file>