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2 к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ю Администраци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Розовского сельского поселе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1.10.2019  № 227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-экономического развития  Роз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Розовского сельского поселения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9 году сохраняется положительная динамика большинства показателей, отражающих социально-экономическое развитие Розовского сельского поселения Омского района Омской област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о состоянию на начало 2019 года численность населения Розовского сельского поселения Омского муниципального района Омской области по данным территориального органа Федеральной службы государственной статистики по Омской области составила </w:t>
      </w:r>
      <w:r>
        <w:rPr>
          <w:color w:val="FF0000"/>
          <w:sz w:val="28"/>
          <w:szCs w:val="28"/>
        </w:rPr>
        <w:t>2537</w:t>
      </w:r>
      <w:r>
        <w:rPr>
          <w:sz w:val="28"/>
          <w:szCs w:val="28"/>
        </w:rPr>
        <w:t xml:space="preserve"> человек. Фактором роста численности населения района остаются естественный и миграционный прирост, хотя вклад естественного и миграционного компонента в рост населения в последние годы заметно сократил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ериод с июня 2018 года по июнь 2019 года в Розовском сельском поселении родилось 24 ребенка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Розовском сельском поселении доля населения трудоспособного возраста больше населения в возрасте, моложе и старше трудоспособного. Экономически активное население составляет 1254 человека.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Общая численность безработных граждан в возрасте 15-72 лет составляет 40 человек. Это 3,2% от ч</w:t>
      </w:r>
      <w:r>
        <w:rPr>
          <w:rFonts w:eastAsia="Calibri"/>
          <w:sz w:val="28"/>
          <w:szCs w:val="28"/>
          <w:lang w:eastAsia="en-US"/>
        </w:rPr>
        <w:t>исленности экономически активного насе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>Прожиточный минимум для трудоспособного населения установлен в размере 12 130 рублей, для пенсионеров — 9236 рублей, для детей — 11 004 рубля. Это согласовано с Минфином и Минэконом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действуют 842 личных подсобных хозяйств, </w:t>
        <w:br/>
        <w:t>2 крупных крестьянских (фермерских)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октября 2019 года на территории Розовского сельского поселения Омского муниципального района Омской области функционирует одно общеобразовательное учреждение, в котором учится 327 учащихся, одно учреждение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реждения имеют лицензию на ведение образовательной деятельности и аккредит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 территории поселения расположены:</w:t>
      </w:r>
    </w:p>
    <w:p>
      <w:pPr>
        <w:pStyle w:val="Normal"/>
        <w:widowControl w:val="false"/>
        <w:autoSpaceDE w:val="false"/>
        <w:spacing w:lineRule="auto" w:line="252"/>
        <w:ind w:firstLine="567"/>
        <w:jc w:val="both"/>
        <w:rPr/>
      </w:pPr>
      <w:r>
        <w:rPr>
          <w:sz w:val="28"/>
          <w:szCs w:val="28"/>
        </w:rPr>
        <w:t xml:space="preserve">- библиотеки – 1 ед., в них пользователей 1 909 человека; </w:t>
      </w:r>
    </w:p>
    <w:p>
      <w:pPr>
        <w:pStyle w:val="Normal"/>
        <w:widowControl w:val="false"/>
        <w:autoSpaceDE w:val="false"/>
        <w:spacing w:lineRule="auto" w:line="252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культурно-досугового типа – 2 ед. (31080 посещений в год):</w:t>
      </w:r>
    </w:p>
    <w:p>
      <w:pPr>
        <w:pStyle w:val="Normal"/>
        <w:widowControl w:val="false"/>
        <w:autoSpaceDE w:val="false"/>
        <w:spacing w:lineRule="auto" w:line="252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зовский сельский Дом культуры;</w:t>
      </w:r>
    </w:p>
    <w:p>
      <w:pPr>
        <w:pStyle w:val="Normal"/>
        <w:widowControl w:val="false"/>
        <w:autoSpaceDE w:val="false"/>
        <w:spacing w:lineRule="auto" w:line="252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вский сельский клуб;</w:t>
      </w:r>
    </w:p>
    <w:p>
      <w:pPr>
        <w:pStyle w:val="Normal"/>
        <w:widowControl w:val="false"/>
        <w:autoSpaceDE w:val="false"/>
        <w:spacing w:lineRule="auto" w:line="252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ние общеобразовательные учреждения – 1 ед;</w:t>
      </w:r>
    </w:p>
    <w:p>
      <w:pPr>
        <w:pStyle w:val="Normal"/>
        <w:widowControl w:val="false"/>
        <w:autoSpaceDE w:val="false"/>
        <w:spacing w:lineRule="auto" w:line="252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школьные образовательные учреждения – 1 ед.;</w:t>
      </w:r>
    </w:p>
    <w:p>
      <w:pPr>
        <w:pStyle w:val="Normal"/>
        <w:widowControl w:val="false"/>
        <w:autoSpaceDE w:val="false"/>
        <w:spacing w:lineRule="auto" w:line="252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ские спортивные учреждения – 1 ед.;</w:t>
      </w:r>
    </w:p>
    <w:p>
      <w:pPr>
        <w:pStyle w:val="Normal"/>
        <w:widowControl w:val="false"/>
        <w:autoSpaceDE w:val="false"/>
        <w:spacing w:lineRule="auto" w:line="252"/>
        <w:ind w:left="567" w:hanging="0"/>
        <w:jc w:val="both"/>
        <w:rPr/>
      </w:pPr>
      <w:r>
        <w:rPr>
          <w:sz w:val="28"/>
          <w:szCs w:val="28"/>
        </w:rPr>
        <w:t xml:space="preserve">- спортивные сооружения – 5 ед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производителями сельского хозяйства в поселении являются ООО  «Омский бекон», ООО «Лузинское молоко», ООО  «Сибирские овощи», два крупных КФХ: ИП Глава КФХ Деккерт Г.Д., ИП Глава КФХ Ридель А.В. В 2019 году объем продукции сельского хозяйства во всех категориях хозяйств составит 175,2 млн. рублей, или 103,5% в сопоставимой оценке к уровню соответствующего периода 2018 года. В структуре сельскохозяйственного производства на долю населения приходится 14,6% объема произведенной продукции. В целом развитие сельского хозяйства поселения осуществляется как за счет собственных средств товаропроизводителей, так и за счет кредитных ресурсов, которые направляются в основном на приобретение ГСМ, кормов и сельскохозяйственных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хозяйствах всех категорий на 01.10.2019  г.  насчитывается 1,3 тыс. голов крупного рогатого скота, в том числе коров – 0,9 тыс. голов, а также свиней 0,5 тыс. го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ланируется производство молока в 2019 году 4221,82 тонн, производство мяса (скота и птицы на убой (в живом весе) – 288,5 тонн (103,4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ельскохозяйственных организациях надой на корову в 2018 году составил 7057,0 кг молока, в 2019 году производство надоя молока ожидается 7296,9 кг. на одну корову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феры торговли и платных услуг населени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витие потребительского рынка способствует созданию условий для наиболее полного удовлетворения спроса населения Розовского сельского поселения на продовольственные и непродовольственные товары, торговые и бытовые услуги в широком ассортименте по доступным населению ценам. В последние годы увеличилось количество предприятий торговли, строятся новые торговые точки. Сохраняется тенденция формирования оборота розничной торговли, в основном, за счет продажи товаров торгующими организациями и индивидуальными предпринимателями, осуществляющими деятельность в стационарной торговой сети. Объекты розничной торговли, общественного питания, бытового обслуживания, осуществляющие деятельность на территории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 магазины – 15 ед. (1831,9кв.м), в том числе минимаркеты – 14 ед. </w:t>
        <w:br/>
        <w:t>(1702,6кв.м), специализированные непродовольственные магазины – 1 ед. (69,1 кв.м);</w:t>
      </w:r>
    </w:p>
    <w:p>
      <w:pPr>
        <w:pStyle w:val="Normal"/>
        <w:jc w:val="both"/>
        <w:rPr/>
      </w:pPr>
      <w:r>
        <w:rPr>
          <w:sz w:val="28"/>
          <w:szCs w:val="28"/>
        </w:rPr>
        <w:t>- павильоны – 4 ед. (60,2 кв.м);</w:t>
      </w:r>
    </w:p>
    <w:p>
      <w:pPr>
        <w:pStyle w:val="Normal"/>
        <w:jc w:val="both"/>
        <w:rPr/>
      </w:pPr>
      <w:r>
        <w:rPr>
          <w:sz w:val="28"/>
          <w:szCs w:val="28"/>
        </w:rPr>
        <w:t>- столовые учебных заведений, организаций, промышленных предприятий – 1 ед.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кты бытового обслуживания – 2 е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птеки, аптечные магазины, аптечные пункты, аптечные киоски – 1 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по итогам  2018 года составил 24347,1 тыс. рублей. По оценке 2019 года оборот розничной торговли составит 25369,7 тыс. рублей и превысит уровень 2018 года в сопоставимых ценах на 104,2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латных услуг населению за 2018 год составил 225,13 тыс. рублей. По итогам 2019 года планируется оказать платные услуги населению в сумме 235,93 тыс. рублей, с ростом сопоставимых цен к уровню 2018 года на 104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индивидуальных предпринимателей осуществляющих деятельность на территории поселения составляет 19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У ОО «Комплексный центр социального обслуживания населения Омского района» (далее – КЦСОН) оказывает услуги по социальному обслуживанию населения поселения (отделения социального обслуживания на дому граждан пожилого возраста и инвалидов, отделение социальной реабилитации инвалидов), всего состоят на обслуживании 22 гражданина. Кроме того, КЦСОН оказываются разовые соци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медицинскую помощь жителям поселения оказывает Розовский ФАП, ФАП в д. Нива,  Иртышская участковая больница, Центральная районная поликли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од в эксплуатацию жилых домов за счет всех источников финансирования в 2018 году составил 953 кв. м. В 2019 году ожидается спад по вводу жилья в эксплуатацию по отношению к 2018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лощадь жилых помещений Розовского сельского поселения составляет  85,3 тыс. кв.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е населенных пунктов поселения осуществляет </w:t>
        <w:br/>
        <w:t>АО «Омскоблводопровод», газоснабжение – ОАО «Омскоблгаз», ЗАО «ГазпроммежрегионгазОм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и расходы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-2022 годах предполагается незначительный рост денежных доходов населения. Реальные денежные доходы населения в 2019 году составят 25654,3 тыс. рублей или 101,9% по отношению к уровню 2018 года. Доля населения с денежными доходами ниже прожиточного минимума за период 2018 - 2022 год составит 3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 Розовского сельского поселения Омского муниципального района Омской области на 01.10.2019 г. по доходам исполнен на 44 % от годовых уточненных плановых назначений (бюджет – 20018,8 тыс. рублей, фактически поступило – 8875,7 тыс. руб.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>по собственным доходам</w:t>
      </w:r>
      <w:r>
        <w:rPr>
          <w:sz w:val="28"/>
          <w:szCs w:val="28"/>
        </w:rPr>
        <w:t xml:space="preserve"> на 80% (бюджет – 5111,0 тыс. руб., фактически поступило – 4072,4 тыс. руб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по безвозмездным поступлениям </w:t>
      </w:r>
      <w:r>
        <w:rPr>
          <w:sz w:val="28"/>
          <w:szCs w:val="28"/>
        </w:rPr>
        <w:t>на 32% (бюджет – 14907,8 тыс. руб., фактически поступило – 4803,3 тыс. руб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поступлений собственных доходов в общей сумме доходов за 9 месяцев 2019 года составляет - 46% (9 месяцев 2018 г. – 37%). В составе поступлений собственных доходов за 9 месяцев 2019 года доля налоговых доходов составляет 88% (9 месяцев 2018 г. – 87%). Наибольший процент в общей сумме поступлений собственных доходов составляют налоги, такие как: земельный налог – 61% (9 месяцев 2018 г. – 47%), акцизы – 15% (9 месяцев 2018 г. – 23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неналоговых доходов в составе поступлений собственных доходов за 9 месяцев 2019 год составляет – 12% (9 месяцев 2018 г. – 13%) за счет поступления доходов от использования имущества, находящегося в муниципальной собственности, а также прочих неналоговых доходо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Розовского сельского поселения в 2019 году приняты в объеме 20930,8 тыс. рублей. </w:t>
      </w:r>
      <w:r>
        <w:rPr>
          <w:sz w:val="28"/>
          <w:szCs w:val="20"/>
        </w:rPr>
        <w:t>Исполнение бюджета по расходам за 9 месяцев 2019 года составило 8231,9 тыс. руб. или 39% от плановых назнач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качестве положительной тенденции в развитии социальной сферы поселения можно отметить сохранение и развитие культур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варительные итоги социально-экономического развития  Роз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Розовского сельского поселения за 2019 год представлены в таблиц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56:00Z</dcterms:created>
  <dc:creator>Пользователь</dc:creator>
  <dc:description/>
  <dc:language>en-US</dc:language>
  <cp:lastModifiedBy>Adm</cp:lastModifiedBy>
  <cp:lastPrinted>2019-10-15T16:56:00Z</cp:lastPrinted>
  <dcterms:modified xsi:type="dcterms:W3CDTF">2019-10-15T10:56:00Z</dcterms:modified>
  <cp:revision>2</cp:revision>
  <dc:subject/>
  <dc:title>Предварительные итоги социально-экономического развития  Розовского сельского поселения Омского района Омской области за истекший период текущего финансового года и ожидаемые итоги социально-экономического развития Розовского сельского поселения</dc:title>
</cp:coreProperties>
</file>