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firstLine="540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Приложение к</w:t>
      </w:r>
    </w:p>
    <w:p>
      <w:pPr>
        <w:pStyle w:val="Normal"/>
        <w:ind w:right="76" w:firstLine="540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постановлению Администрации</w:t>
      </w:r>
    </w:p>
    <w:p>
      <w:pPr>
        <w:pStyle w:val="Normal"/>
        <w:ind w:right="76" w:firstLine="540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Розовского сельского поселения</w:t>
      </w:r>
    </w:p>
    <w:p>
      <w:pPr>
        <w:pStyle w:val="Normal"/>
        <w:ind w:right="76" w:firstLine="5400"/>
        <w:jc w:val="both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от 11.10.2019  № 226</w:t>
      </w:r>
    </w:p>
    <w:p>
      <w:pPr>
        <w:pStyle w:val="Normal"/>
        <w:ind w:right="1747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</w:r>
    </w:p>
    <w:p>
      <w:pPr>
        <w:pStyle w:val="Normal"/>
        <w:ind w:left="1771" w:right="1747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Основные направления бюджетной и налоговой </w:t>
      </w:r>
      <w:r>
        <w:rPr>
          <w:bCs/>
          <w:spacing w:val="-8"/>
          <w:sz w:val="28"/>
          <w:szCs w:val="28"/>
        </w:rPr>
        <w:t xml:space="preserve">политики Розовского сельского поселения Омского муниципального района Омской области </w:t>
      </w:r>
    </w:p>
    <w:p>
      <w:pPr>
        <w:pStyle w:val="Normal"/>
        <w:ind w:left="1771" w:right="1747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на 2020 – 2022 годы</w:t>
      </w:r>
    </w:p>
    <w:p>
      <w:pPr>
        <w:pStyle w:val="Normal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Розовского сельского поселения Омского муниципального района Омской области (далее – Розовское сельское поселение) на 2020 – 2022 годы определены с учетом тенденций изменений федерального и областного законодательства, в целях формирования основы для составления проекта бюджета поселения на 2020-2022 годы, формирования межбюджетных отношений с другими бюджетами бюджетной систем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и налоговая политика Розовского сельского поселения на 2020 -2022 годы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одготовлена с учетом положений Послания Президента Российской Федерации Федеральному Собранию Российской Федерации от 20 февраля 2019 года, основных направлениях бюджетной политики Омской области на 2020 год и плановый период 2021 и 2022 годов, определенных Указом Губернатора Омской области от 13.08.2019 № 115, исходя из задач и приоритетов социально - экономического развития Омской области, сформированные в Указе Губернатора Омской области от 24.06.2013 № 93 «О стратегии социально-экономического развития Омской области до 2025 года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готовлена с учетом планируемых результатов реализации мероприятий Программы оздоровления государственных финансов Омской области на 2017 - 2020 годы, утвержденной распоряжением Правительства Омской области от 24 марта 2017 года № 26-рп</w:t>
      </w:r>
    </w:p>
    <w:p>
      <w:pPr>
        <w:pStyle w:val="Normal"/>
        <w:ind w:firstLine="709"/>
        <w:jc w:val="both"/>
        <w:rPr>
          <w:b/>
          <w:b/>
          <w:bCs/>
          <w:spacing w:val="-8"/>
          <w:sz w:val="28"/>
          <w:szCs w:val="28"/>
        </w:rPr>
      </w:pPr>
      <w:r>
        <w:rPr>
          <w:sz w:val="28"/>
          <w:szCs w:val="28"/>
        </w:rPr>
        <w:t>- основана на преемственности реализации бюджетной и налоговой политики Розовского сельского поселения на 2019 – 2021 годы с учетом необходимости достижения целей и задач муниципальных программ Розов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а 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наращивания налогового потенциала Розовского сельского поселения, посредством улучшения инвестиционного климата, стимулирование роста предпринимательской инициатив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ую сбалансированность и устойчивость бюджета Розовского сельского поселения в условиях ограниченности его доходных источ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я качества управления муниципальными финансами Роз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е налоговых поступлений в бюджет поселения, повышение бюджетной устойчивости, повышение эффективности налоговой системы при сохранении налоговой нагрузки на территории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эффективной бюджетной и налоговой  </w:t>
      </w:r>
      <w:r>
        <w:rPr>
          <w:spacing w:val="-6"/>
          <w:sz w:val="28"/>
          <w:szCs w:val="28"/>
        </w:rPr>
        <w:t xml:space="preserve">политики </w:t>
      </w:r>
      <w:r>
        <w:rPr>
          <w:sz w:val="28"/>
          <w:szCs w:val="28"/>
        </w:rPr>
        <w:t>является неотъемлемой частью процесса прогрессивного развития Розовского сельского поселения, становления рыночной экономики и открыт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политик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овского сельского поселения Омского муниципального района Омской области на 2020 – 2022 год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хранение социальной и экономической стабильности Розов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ой устойчивости и долгосрочной сбалансированности бюджета Розовского сельского поселения в условиях ограниченности его доходных источник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ализация ключевых направлений стратегического развития Розовского сельского поселения и Омского муниципального района Омской обла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хранение социальной направленности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доступности культурных благ и услуг для населения Розовского сельского поселения, осуществление дальнейшей поддержки культуры и талантливой молодежи Розов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хранение и популяризация объектов культурного наследия (памятников истории и культуры), находящихся в собственности Розов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физической культуры и спорта в Розовском сельском поселении, совершенствование условий, способствующих формированию здорового образа жизни населения Розовского сельского поселения, повышению духовно-нравственного, интеллектуального и физического потенциала молодеж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ение дорожной деятельности за счет средств дорожного фонда Розов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ланирование расходов на тепло- и энергоснабжение на основе разработки баланса бюджетных расходов на оплату топливно-энергетических ресурсов Розов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граммно-целевого принципа планирования и исполнения  бюджета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ализация экономически и социально значимых програм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птимизация расходных обязательств Розовского сельского поселения исходя из их социальной значим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аточности и своевременности финансирования при одновременном соблюдении режима эконом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выполнение действующих расходных обязательств и обеспечение взаимосвязи включения принимаемых расходных обязательств с доходными возможностями бюджета поселения и целями социально-экономической политики Розовского сельского поселения Омского муниципальн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эффективности осуществления закупок товаров, работ, услуг для обеспечения нужд Розовского сельского поселения, исключение фактов заключения контрактов с недобросовестными поставщиками (подрядчиками, исполнителя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комплекса мероприятий по эффективному контролю за целевым характером расходов местного бюджета, а также эффективным управлением средствами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обеспечение прозрачности бюджета поселения, обеспечение открытости информации о достигнутых и планируемых результатах бюджетной политики Розов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вершенствование механизмов внутреннего муниципального финансового контроля в сфере бюджетных правоотношений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, направленных на повышение эффективности внутреннего финансового контроля и внутреннего финансового ауди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" w:hanging="0"/>
        <w:jc w:val="center"/>
        <w:rPr/>
      </w:pPr>
      <w:r>
        <w:rPr>
          <w:bCs/>
          <w:spacing w:val="-7"/>
          <w:sz w:val="28"/>
          <w:szCs w:val="28"/>
        </w:rPr>
        <w:t xml:space="preserve">Основные направления налоговой </w:t>
      </w:r>
      <w:r>
        <w:rPr>
          <w:bCs/>
          <w:spacing w:val="-8"/>
          <w:sz w:val="28"/>
          <w:szCs w:val="28"/>
        </w:rPr>
        <w:t xml:space="preserve">политики </w:t>
      </w:r>
    </w:p>
    <w:p>
      <w:pPr>
        <w:pStyle w:val="Normal"/>
        <w:ind w:right="53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Розовского сельского поселения Омского муниципального района</w:t>
      </w:r>
    </w:p>
    <w:p>
      <w:pPr>
        <w:pStyle w:val="Normal"/>
        <w:ind w:right="53" w:hanging="0"/>
        <w:jc w:val="center"/>
        <w:rPr/>
      </w:pPr>
      <w:r>
        <w:rPr>
          <w:bCs/>
          <w:spacing w:val="-8"/>
          <w:sz w:val="28"/>
          <w:szCs w:val="28"/>
        </w:rPr>
        <w:t>Омской области на 2020 – 2022 годы</w:t>
      </w:r>
    </w:p>
    <w:p>
      <w:pPr>
        <w:pStyle w:val="Normal"/>
        <w:ind w:left="1771" w:right="1747" w:hanging="0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расширение налогооблагаемой базы за счет стимулирования экономического развития организаций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- стимулирование развития налоговой базы, формируемой малым бизнесом и индивидуальными предпринимателями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стимулирование повышения финансовой самообеспеченности территорий, расширение круга налогоплательщиков за счёт возникновения новых активных хозяйствующих субъектов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выведение из тени доходов физических лиц, легализация заработной платы наемных работников предприятий и организаций и доходов индивидуальных предпринимателей, стимулирование роста существующих официальных доходов населения, занятого в экономике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активизация мер по сокращению недоимки по налогам и другим обязательным платежам в бюджет поселения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и совершенствование системы администрирования налогов, усиление борьбы с уклонением от их уплаты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продолжение практики согласованных действий Розовского сельского поселения, органов исполнительной власти Омской области, территориальных органов и федеральных органов исполнительной власти по мобилизации дополнительных доходов в бюджет поселения;</w:t>
      </w:r>
    </w:p>
    <w:p>
      <w:pPr>
        <w:pStyle w:val="Normal"/>
        <w:ind w:firstLine="709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>- повышение эффективности и рациональности использования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</w:t>
      </w:r>
      <w:r>
        <w:rPr>
          <w:sz w:val="28"/>
          <w:szCs w:val="28"/>
        </w:rPr>
        <w:t>содействие в актуализации базы данных Единого государственного реестра прав на недвижимое имущество и сделок с н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именять следующие меры по обеспечению собираемости налогов и других обязательных платежей на территории Розовского сельского поселения Омского муниципального района Омской област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 течение очередного финансового года контроль за своевременностью и полнотой уплаты налогов, сборов и других платежей, подлежащих зачислению в бюджет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 течение очередного финансового года контроль за погашением налоговой задолженности прошлых лет юридическими и физическими лицами в части платежей, поступающих в бюджет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работу с предприятиями-недоимщиками по погашению накопленной задолженности по начисленным налогам, пеням и штрафам в бюджет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постоянной основе проводить выявление наличия предприятий и организаций, осуществляющих свою деятельность на территории поселения, но не зарегистрированных в качестве налогоплательщиков. Сообщать о данных фактах в Межрайонную Инспекцию федеральной налоговой службы России № 4 по Омской области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 постоянной основе проводить проверку полноты уплаты налоговых платежей муниципальными служащими, а также налогоплательщиками поселения с использованием информации с официального сайта Управления Федеральной налоговой службы по Омской област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</w:t>
        </w:r>
        <w:r>
          <w:rPr>
            <w:rStyle w:val="InternetLink"/>
            <w:sz w:val="28"/>
            <w:szCs w:val="28"/>
          </w:rPr>
          <w:t>55.</w:t>
        </w:r>
        <w:r>
          <w:rPr>
            <w:rStyle w:val="InternetLink"/>
            <w:sz w:val="28"/>
            <w:szCs w:val="28"/>
            <w:lang w:val="en-US"/>
          </w:rPr>
          <w:t>na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ценку эффективности предоставленных налоговых льгот (пониженных налоговых ставок) по местным налогам и принятие мер по отмене неэффективных (неиспользуемых) налоговых преференц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поступление от использования муниципальной собственности Розовского сельского поселения Омского муниципального района путём совершенствования правового регулирования в сфере формирования и управления муниципальной собственностью Розовского сельского поселения Омского муниципального района, проведение торгов на право аренды и продажи объектов муниципальной собственност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координацию действий Администрации Розовского сельского поселения Омского муниципального района Омской области по взаимодействию с налоговыми органами, Росреестром в целях усиления контроля за исполнением обязательств по уплате налогов не только крупными налогоплательщиками, но и субъектами малого предпринимательства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оценки налоговых расходов с учетом общих требований к оценке налоговых расходов, утвержденных Постановлением Правительства Российской Федерации от 22.06.2019 № 796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                         </w:t>
      </w:r>
      <w:r>
        <w:rPr>
          <w:color w:val="FFFFFF"/>
          <w:sz w:val="24"/>
          <w:szCs w:val="24"/>
        </w:rPr>
        <w:t>О.Н. Акимова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5.nalo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42:00Z</dcterms:created>
  <dc:creator>Julia</dc:creator>
  <dc:description/>
  <cp:keywords/>
  <dc:language>en-US</dc:language>
  <cp:lastModifiedBy>Adm</cp:lastModifiedBy>
  <cp:lastPrinted>2019-11-12T11:57:00Z</cp:lastPrinted>
  <dcterms:modified xsi:type="dcterms:W3CDTF">2019-11-12T05:59:00Z</dcterms:modified>
  <cp:revision>5</cp:revision>
  <dc:subject/>
  <dc:title>Основные направления бюджетной и налоговой политики Иртышского сельского поселения на 2006 год</dc:title>
</cp:coreProperties>
</file>