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«Формирование комфортной городской среды на территории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Розовского сельского поселения Ом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Омской области на 2018-2024 годы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6450"/>
      </w:tblGrid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муниципальной программы</w:t>
              <w:tab/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Формирование комфортной городской среды на территории Розовского сельского поселения Омского муниципального района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мской области на 2018-2024 годы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 Программы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Розовского сельского поселения Омского муниципального района Омской области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Участники Программы 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Розовского сельского поселения Омского муниципального района Омской област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КУ «Хозяйственное управление Администрации Розовского сельского поселения»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раждане, их объединения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интересованные лиц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ственные организации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рядные организации.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реализации программы</w:t>
              <w:tab/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- 2024 годы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подпрограмм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качества и комфорта городской среды на территории Розовского сельского поселения благоприятной для проживания населения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 Повышение качества и уровня комфорта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городской среды путем реализации мероприятий по благоустройству дворовых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ерриторий многоквартирных домов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Повышение качества и уровня комфорта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ородской среды путем реализации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й по благоустройству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ественных территорий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индикаторы и показатели программы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доля благоустроенных дворовых территорий МКД от общего количества дворовых территорий МКД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личество дворовых территорий многоквартирных домов, на которых выполнены работы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доля благоустроенных муниципальных территорий общего пользования.</w:t>
            </w:r>
          </w:p>
        </w:tc>
      </w:tr>
      <w:tr>
        <w:trPr>
          <w:trHeight w:val="276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бъемы бюджетных ассигнований Программы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финансирования программы составит 7811542,5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390581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8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9 году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0 году 110 394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1 году 210 80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2 году 34 551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3 году 14 79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4 году 20 035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 общего объема расходы бюджета поселения за счет поступлений целевого характера из областного бюджета составят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18 году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19 году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0 году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2021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2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3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4 году 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 общего объема расходы бюджета поселения за счет поступлений целевого характера из федерального бюджета составят 0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8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19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0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1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2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3 году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4 году 0,00 рублей.</w:t>
            </w:r>
          </w:p>
        </w:tc>
      </w:tr>
      <w:tr>
        <w:trPr>
          <w:trHeight w:val="552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6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увеличение  доли благоустроенных дворовых территорий МКД от общего количества дворовых территорий МКД до 100</w:t>
            </w:r>
            <w:r>
              <w:rPr>
                <w:color w:val="262626"/>
                <w:sz w:val="28"/>
                <w:szCs w:val="28"/>
                <w:lang w:eastAsia="en-US"/>
              </w:rPr>
              <w:t>%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количество дворовых территорий многоквартирных домов, на которых выполнены работы по благоустройству - 9 шт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увеличение доли благоустроенных муниципальных территорий общего пользования до 100%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создание комфортных условий для отдыха и досуга жителей поселения.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58:00Z</dcterms:created>
  <dc:creator>Вистунова</dc:creator>
  <dc:description/>
  <cp:keywords/>
  <dc:language>en-US</dc:language>
  <cp:lastModifiedBy>Adm</cp:lastModifiedBy>
  <cp:lastPrinted>2019-03-29T16:30:00Z</cp:lastPrinted>
  <dcterms:modified xsi:type="dcterms:W3CDTF">2019-11-04T09:35:00Z</dcterms:modified>
  <cp:revision>4</cp:revision>
  <dc:subject/>
  <dc:title> </dc:title>
</cp:coreProperties>
</file>