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Розовского сельского поселения Омского муниципального района Омской области  «О бюджете Розовского сельского поселения Омского муниципального района Омской области на 2020 год и на плановый период 2021 и 2022 годов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Розовского сельского поселения Омского муниципального района Омской области  «О бюджете Розовского сельского поселения Омского муниципального района Омской области на 2020 год и на плановый период 2021 и 2022 годов» (далее – местного бюджета) подготовлен в соответствии с требованиями, установленными Бюджетным кодексом Российской Федерации, Положением «О бюджетном процессе и бюджетном устройстве в Розовском сельском поселении Омского муниципального района Омской области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одготовка проекта местного бюджета на 2020 год и на плановый период 2021 и 2022 годов осуществлялась в  соответствии с Постановлением Администрации Розовского сельского поселения </w:t>
            </w:r>
            <w:r>
              <w:rPr>
                <w:color w:val="000000"/>
                <w:sz w:val="28"/>
                <w:szCs w:val="28"/>
              </w:rPr>
              <w:t>от 04.06.2019  № 113 «О порядке и методике планирования бюджетных ассигнований бюджета Розовского сельского поселения Омского муниципального района Омской области на 2020 – 2022 годы»</w:t>
            </w:r>
            <w:r>
              <w:rPr>
                <w:sz w:val="28"/>
                <w:szCs w:val="28"/>
              </w:rPr>
              <w:t>, в соответствии с Постановлением Администрации Розовского сельского поселения от 29.06.2016 № 166 «Об утверждении методики прогнозирования поступлений доходов в бюджет Розовского сельского поселения  Омского муниципального района Омской области, главным администратором которых является Администрация Розовского сельского поселения Омского муниципального района Омской области», в соответствии с Постановлением Администрации Розовского сельского поселения от 08.06.2017 № 84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Об утверждении методики прогнозирования поступлений по источникам финансирования дефицита бюджета».</w:t>
            </w:r>
          </w:p>
        </w:tc>
      </w:tr>
    </w:tbl>
    <w:p>
      <w:pPr>
        <w:pStyle w:val="ConsPlusTitle"/>
        <w:widowControl/>
        <w:ind w:firstLine="709"/>
        <w:jc w:val="both"/>
        <w:rPr/>
      </w:pPr>
      <w:r>
        <w:rPr/>
        <w:t xml:space="preserve"> </w:t>
      </w:r>
      <w:r>
        <w:rPr>
          <w:b w:val="false"/>
        </w:rPr>
        <w:t>Требования настоящего бюджета – жесткий финансовый контроль и регулирование всех финансовых и бюджетных отношений, усиление работы по формированию доходной части, повышение качества управления муниципальными финансами, повышение инвестиционной привлекательности Роз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формированию доходной части бюджета Роз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на 2020 год и на плановый период 2021 и 2022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20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а социально-экономического развития Розовского сельского поселения на 2020 – 2022 г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основных направлений бюджетной и налоговой политики Розовского сельского поселения на 2020 - 2022 го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отчетности об исполнении бюджета Роз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20 год и плановый период произведен на основании прогнозных данных главных администраторов доходов бюджета в соответствии с федеральным законодательством, с учетом прогнозируемого уровня инфляции на 2020 год и плановый период, а также исходя из ожидаемых итогов исполнения доходной части бюджета Розовского сельского поселения за 2019 год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На 2020 год планируется поступление доходов в размере 9961362,34 рубля, на 2021 год в размере 9675810,79 рублей, на 2022 год в размере 9698781,79 рублей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е доходы на 2020 год запланированы в размере 5137542,79 рублей, в том числе налоговые доходы в размере 4286854,79 рублей, неналоговые доходы в размере 850688,00 рублей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21 год запланированы в размере 4850922,24 рубля, в том числе налоговые доходы в размере 4383708,24 рублей, неналоговые доходы в размере 467214,00 рублей. 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 xml:space="preserve">Собственные доходы на 2022 год запланированы в размере 4868428,24 рублей, в том числе налоговые доходы в размере 4405428,24 рублей, неналоговые доходы в размере 463000,00 рублей. 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других бюджетов бюджетной системы РФ на 2020 год запланированы в сумме 4823819,55 рублей, на 2021 год – 4824888,55 рублей, на 2022 год – 4830353,55 рублей.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ab/>
        <w:t>В составе налоговых и неналоговых доходов на 2020 год доля налоговых доходов составляет 83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ьший удельный вес в структуре налоговых доходов бюджета Розовского сельского поселения на 2020 год занимаю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2971000,00 рублей или 69,3%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 – 741294,79 рублей или 17,3%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– 550560,00 рублей или 12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ём неналоговых поступлений в составе налоговых и неналоговых доходов бюджета Розовского сельского поселения на 2020 год занимает 1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м объёме неналоговых доходов на 2020 год наибольший удельный вес приходится на: доходы от использования имущества, находящегося в государственной и муниципальной собственности – 47,3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назначения по собственным доходам на 2020 - 2022 годы запланированы в соответствии с прогнозными данными главных администраторов доходов бюджета: Межрайонной ИФНС России № 4 по Омской области, УФК по Омской области и Методикой прогнозирования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доходы с физических лиц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а на доходы физических лиц предоставлен Межрайонной ИФНС России № 4 по Омской области и рассчитан в соответствии с главой 23 Налогового кодекса РФ «Налог на доходы физических лиц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поступлений на 2020-2022 годы определён, исходя из оценки ожидаемого поступления в 2019 году, динамики поступления за три последних года, с учетом роста фонда начисленной заработной платы работников в 2020 году на 4,3%, в 2021 году на 3,8%, в 2022 году на 3,8% в соответствии с данными прогноза социально-экономического развития Омской области, предоставленного Министерством экономики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доходы физических лиц на 2020 год запланирован в объеме 550560,00 рублей, на 2021 год – 571470,00 рублей, на 2022 год – 59319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циз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ы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закреплены проектом Закона Омской области «Об областном бюджете на 2020 год и на плановый период 2021 и 2022 годов». Прогноз на 2020 год предоставлен УФК по Омской области и планируется в размере 741294,79 рублей, на 2021 год – 817238,24 рублей, на 2022 год – 817238,24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диный сельскохозяйственный налог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й единого сельскохозяйственного налога на 2020 – 2022 годы определен исходя из оценки ожидаемого поступления в 2019 году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и на основе прогнозных сведений налогового органа о прогнозе поступлений налогов и сборов в бюджет Розовского сельского поселения на 2020-2022 год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2020 год запланированы в объеме 2000,00 рубля, на 2021 год – 2000,00 рублей, на 2022 год – 2000,00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 на имущество физических лиц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запланировано на 2020 год в размере 250000,00 рублей, на 2021 год – 250000,00 рублей, на 2022 год – 250000,00 рублей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произведен налоговым органом в соответствии с главой 32 Налогового кодекса РФ «Налог на имущество физических лиц», с Законом Омской области №1788-ОЗ от 24.09.2015 «Об установлении единой даты начала применения на территории Омской области порядка определения налоговой базы по налогу на имущество физических лиц исходя из кадастровой стоимости объектов налогообложения и внесении изменений в Закон Омской области «О налоге на имущество организаций». Прогноз по налогу основан на динамике налоговой базы по налогу, фактических поступлений за 2016-2018 годы и 1 полугодия 2019 года, уровне собираемости налога - 95,5%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емельный налог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Бюджетные назначения  по данному налогу на 2020 год запланированы в размере 2721000,00 рублей, на 2021 год в размере – 2721000,00 рублей, на 2022 год  в размере 2721000,00 рублей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Прогноз сформирован налоговым органом в соответствии с главой 31 Налогового кодекса РФ «Земельный налог», с Приказом Министерства имущественных отношений Омской области № 50-п от 20.11.2014 г. «Об утверждении результатов определения кадастровой стоимости земельных участков в составе земель населенных пунктов Омской области». Прогноз по налогу основан на динамике налоговой базы по налогу, фактических поступлений за 2018 год и 1 полугодия 2019 года, скорректированных на текущий темп роста в 2018 году в размере 112% к уровню аналогичного периода прошлого года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ударственная пошл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на 2020 год планируется  в объеме 22000,00 рублей, на 2021 год – 22000,00 рублей, на 2022 год – 22000,00 рублей в соответствии с Методикой прогнозирования доходов, исходя из количества обращений соискателей за совершение нотариальных действий, ожидаемых в очередном году и плановом период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 от использования имущества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Данные поступления запланированы на 2020 год в размере 402688,00 рублей, на 2021 год – 404214,00 рублей, на 2022 год – 400000,00 рублей в соответствии с Методикой прогнозирования доходов</w:t>
      </w:r>
      <w:r>
        <w:rPr>
          <w:color w:val="000000"/>
          <w:sz w:val="28"/>
          <w:szCs w:val="28"/>
        </w:rPr>
        <w:t>, исходя из количества договоров, заключенных (предполагаемых к заключению) с арендаторами</w:t>
      </w:r>
      <w:r>
        <w:rPr>
          <w:sz w:val="28"/>
          <w:szCs w:val="28"/>
        </w:rPr>
        <w:t xml:space="preserve"> муниципального имущества, включая земельные участки, находящиеся в собственности поселения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 от оказания платных услуг и компенсации затрат государства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Данные поступления запланированы на 2020 год в сумме 28000,00 рублей, на 2021 год – 28000,00 рублей, на 2022 год – 28000,00 рублей по возмещению расходов на оплату коммунальных услуг в соответствии с заключенными договорами и Методикой прогнозирования доходов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 от продажи материальных и нематериальных активов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Данные поступления запланированы на 2020 год в сумме 385000,00 рублей, на 2021 год – 0,00 рублей, на 2022 год –0,00 рублей в соответствии с постановлением Администрации Розовского сельского поселения от 05.11.2019 года № 236 «Об утверждении прогнозного плана (программы) приватизации собственности Розовского сельского поселения на 2020 год»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чие неналоговые дох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поступления запланированы на 2020 год в сумме 35000,00 рублей, на 2021 год – 35000,00 рублей, на 2022 год – 35000,00 рублей в соответствии с Методикой прогнозирования доходов, исходя из количества договоров, заключенных (предполагаемых к заключению) с арендаторами земельных участков, предоставленных для размещения нестационарных торговых объектов, утвержденных постановлением администрации Розовского сельского поселения от 23.08.2016 № 218 «Об утверждении схемы размещения нестационарных торговых объектов на территории Розовского сельского поселения Омского муниципального района Омской области»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езвозмездные поступ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на 2020 год запланированы в сумме  4823819,55 рублей, на 2021 год в размере – 4824888,55 рублей, на 2022 год в размере – 4830353,55 рублей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Формирование расходной части бюджета Розовского сельского поселения на 2020 год и на плановый период 2021 и 2022 годов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расходной части местного бюджета на 2020 год и на плановый период 2021 и 2022 годов производилось с учетом следующих основных направлени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действующих расходных обязательст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- обеспечение уровня заработной платы работников муниципального казенного учреждения Розовского сельского поселения Омского муниципального района Омской области исходя из принятой системы оплаты труда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бъемов и доли софинансирования по расходам, осуществляемым с участием субсидий, предоставляемых из бюджета вышестоящего уровн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объема бюджетных ассигнований на оплату труда муниципальных служащих и содержание органов местного самоуправления Розовского сельского поселения Омского муниципального района Омской области в пределах норматива, утвержденного Постановлением Правительства Омской области от 25.09.2019 № 310-п «Об установлении нормативов формирования расходов на оплату труда и содержание органов местного самоуправления Омской области на 2020 год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исполнение действующих и принимаемых обязательств рассчитан исходя из ожидаемой оценки исполнения бюджета текущего года в пределах прогнозируемого объема доходов бюджета Розовского сельского поселения и поступлений источников финансирования его дефицита, уменьшенных на суммы выплат из бюджета Розовского сельского поселения, связанных с источниками финансирования дефицита бюджета Розовского сельского поселения и изменением остатков на счетах по учету средств бюдже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ходы бюджета Розовского сельского поселения на 2020 год и на плановый период 2021 и 2022 годов осуществляются в рамках утвержденных муниципальных программ Розовского сельского поселения Омского муниципального района Омской области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«Развитие социально-экономического потенциала Розовского сельского поселения Омского муниципального района Омской области на 2014 - 2022 годы» по направлениям следующих подпрограм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Оказание качественных услуг в социально-культурной сфере,  повышение их доступности для населения Розовского сельского поселения Омского муниципального района Омской области на 2014 – 2022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Демографическое и инфраструктурное развитие Розовского сельского поселения Омского муниципального района Омской области на 2014 – 2018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3. «Развитие жилищно-коммунального хозяйства Розовского сельского поселения на 2014 – 2022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4. «Управление  муниципальной собственностью Розовского сельского поселения на 2014 – 2022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«Повышение энергетической эффективности экономики Розовского сельского поселения Омского муниципального района Омской области и сокращение энергетических издержек в бюджетном секторе на 2014 – 2022 годы»;</w:t>
      </w:r>
    </w:p>
    <w:p>
      <w:pPr>
        <w:pStyle w:val="Normal"/>
        <w:jc w:val="both"/>
        <w:rPr/>
      </w:pPr>
      <w:r>
        <w:rPr>
          <w:sz w:val="28"/>
          <w:szCs w:val="28"/>
        </w:rPr>
        <w:t>6. «Обеспечение безопасности граждан на водных объектах Розовского сельского поселения в 2014 – 2022 годах»;</w:t>
      </w:r>
    </w:p>
    <w:p>
      <w:pPr>
        <w:pStyle w:val="Normal"/>
        <w:jc w:val="both"/>
        <w:rPr/>
      </w:pPr>
      <w:r>
        <w:rPr>
          <w:sz w:val="28"/>
          <w:szCs w:val="28"/>
        </w:rPr>
        <w:t>7.  «Обеспечение пожарной  безопасности в Розовском сельском поселении на 2014 – 2022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«Совершенствование муниципального управления в Розовском сельском поселении на 2014 - 2022 годы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«Организация мероприятий по осуществлению части переданных полномочий»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10. </w:t>
      </w:r>
      <w:r>
        <w:rPr>
          <w:sz w:val="28"/>
          <w:szCs w:val="28"/>
        </w:rPr>
        <w:t>«Поддержка дорожного хозяйства Розовского сельского поселения Омского муниципального района Омской области на 2019 – 2022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«Формирование комфортной городской среды на территории Розовского сельского поселения Омского муниципального района Омской области на 2018-2024 годы» </w:t>
      </w:r>
      <w:r>
        <w:rPr>
          <w:sz w:val="28"/>
          <w:szCs w:val="28"/>
        </w:rPr>
        <w:t>по направлениям следующих подпрограмм</w:t>
      </w:r>
      <w:r>
        <w:rPr>
          <w:sz w:val="28"/>
          <w:szCs w:val="28"/>
          <w:lang w:eastAsia="en-US"/>
        </w:rPr>
        <w:t>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«Благоустройство дворовых территорий Розовского сельского поселения на 2018-2024 годы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 «Благоустройство общественной территорий Розовского сельского поселения на 2018-2024 годы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426"/>
        <w:jc w:val="center"/>
        <w:rPr>
          <w:b/>
          <w:b/>
          <w:spacing w:val="1"/>
          <w:sz w:val="28"/>
          <w:szCs w:val="28"/>
          <w:u w:val="single"/>
          <w:lang w:eastAsia="en-US"/>
        </w:rPr>
      </w:pPr>
      <w:r>
        <w:rPr>
          <w:b/>
          <w:spacing w:val="1"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426"/>
        <w:jc w:val="center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  <w:t>Объем дефицита бюдже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местного бюджета на 2020 год и плановый период 2021 и 2022 годов равен нулю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center"/>
        <w:rPr>
          <w:b/>
          <w:b/>
          <w:spacing w:val="-1"/>
          <w:sz w:val="28"/>
          <w:szCs w:val="28"/>
          <w:u w:val="single"/>
        </w:rPr>
      </w:pPr>
      <w:r>
        <w:rPr>
          <w:b/>
          <w:spacing w:val="-1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бщий объем расходов бюджета на 2020 год и на плановый период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center"/>
        <w:rPr/>
      </w:pPr>
      <w:r>
        <w:rPr>
          <w:b/>
          <w:sz w:val="28"/>
          <w:szCs w:val="28"/>
          <w:u w:val="single"/>
        </w:rPr>
        <w:t>2021 и 2022 годов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Общий объем расходов бюджета Розовского сельского поселения Омского муниципального района Омской области на 2020 год определен на уровне 9961362,34 рубля, в том числе за счет межбюджетных трансфертов, предполагаемых к получению из районного и федерального бюджетов в сумме 4823819,55 рублей. На 2021 год сумма расходов бюджета составит – 9675810,79 рублей, на 2022 год – 9698781,79 рубл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государственные вопрос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екте бюджета на 2020 год по данному разделу учтены расходы на обеспечение функционирования высшего должностного лица, содержание органов местного самоуправления, обеспечение проведения выборов и референдумов, резервные фонды и другие общегосударственные вопросы в общей сумме 5825481,25 рубль, из них:</w:t>
      </w:r>
    </w:p>
    <w:p>
      <w:pPr>
        <w:pStyle w:val="Normal"/>
        <w:ind w:right="27" w:firstLine="567"/>
        <w:jc w:val="both"/>
        <w:rPr/>
      </w:pPr>
      <w:r>
        <w:rPr>
          <w:sz w:val="28"/>
          <w:szCs w:val="28"/>
        </w:rPr>
        <w:t>- функционирование высшего должностного лица муниципального образования – 868 447,00 рублей;</w:t>
      </w:r>
    </w:p>
    <w:p>
      <w:pPr>
        <w:pStyle w:val="Normal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ункционирование местных администраций – 2058615,00 рублей;</w:t>
      </w:r>
    </w:p>
    <w:p>
      <w:pPr>
        <w:pStyle w:val="Normal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ведения выборов и референдумов – 251681,70 рублей;</w:t>
      </w:r>
    </w:p>
    <w:p>
      <w:pPr>
        <w:pStyle w:val="Normal"/>
        <w:ind w:right="27" w:firstLine="567"/>
        <w:jc w:val="both"/>
        <w:rPr/>
      </w:pPr>
      <w:r>
        <w:rPr>
          <w:sz w:val="28"/>
          <w:szCs w:val="28"/>
        </w:rPr>
        <w:t>- резервный фонд – 10 000,00 рублей;</w:t>
      </w:r>
    </w:p>
    <w:p>
      <w:pPr>
        <w:pStyle w:val="Normal"/>
        <w:ind w:right="27" w:firstLine="567"/>
        <w:jc w:val="both"/>
        <w:rPr/>
      </w:pPr>
      <w:r>
        <w:rPr>
          <w:sz w:val="28"/>
          <w:szCs w:val="28"/>
        </w:rPr>
        <w:t>- другие общегосударственные вопросы  - 2 636737,55 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формирования расходов на органы местного самоуправления в 2020 году по Розовскому сельскому поселению составит 3051,5 тыс. руб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текущей деятельности по органам местного самоуправления Розовского сельского поселения, имеющим в подведомственности Муниципальное казенное учреждение «Хозяйственное управление», предусмотрены в составе расходов по разделу 0113 «Другие общегосударственные вопросы».</w:t>
      </w:r>
    </w:p>
    <w:p>
      <w:pPr>
        <w:pStyle w:val="Normal"/>
        <w:ind w:left="-180" w:firstLine="888"/>
        <w:jc w:val="both"/>
        <w:rPr/>
      </w:pPr>
      <w:r>
        <w:rPr>
          <w:sz w:val="28"/>
          <w:szCs w:val="28"/>
        </w:rPr>
        <w:t>На 2021 год планируются расходы в размере 5612499,55 рублей, на 2022 год в размере 5612499,55 рублей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85" w:leader="none"/>
          <w:tab w:val="center" w:pos="4904" w:leader="none"/>
        </w:tabs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оборона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сходы Розовского сельского поселения Омского муниципального района на содержание работника по осуществлению первичного воинского учета на территориях, где отсутствуют военные комиссариаты, на 2020 год учтены в подразделе «Мобилизационная и вневойсковая подготовка» в сумме 187882,00 рублей за счет субвенции на осуществление данных полномочий из федерального бюджета, в 2021 году – в сумме 188951,00 рублей, в 2022 году – в размере 194416,00 рублей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авоохранительная деятельно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мках раздела предусмотрены расходы Розовского сельского поселения на 2020 год в сумме 20 000,00 рублей</w:t>
      </w:r>
      <w:r>
        <w:rPr/>
        <w:t xml:space="preserve"> </w:t>
      </w:r>
      <w:r>
        <w:rPr>
          <w:sz w:val="28"/>
          <w:szCs w:val="28"/>
        </w:rPr>
        <w:t>за счет налоговых и неналоговых доходов бюджета на мероприятия по защите населения и территории от последствий чрезвычайных ситуаций природного и техногенного характера, гражданскую оборону. На 2021 год планируются расходы в сумме 20 000,00 рублей, на 2022 год в сумме 20 000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данного раздела предусмотрены расходы Розовского сельского поселе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ремонта и содержание автомобильных дорог местного значения в рамках подраздела «Дорожное хозяйство (дорожные фонды)» на 2020 год в размере 815246,09 рублей, за счет поступающих в бюджет поселения акцизов. На 2021 год планируются расходы в сумме 819210,00 рублей, на 2022 год в сумме - 818035,00 рублей за счет налоговых и неналоговых доходов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рамках данного раздела предусмотрены расходы на благоустройство Розовского сельского поселения: мероприятия по организации уличного освещения, прочие мероприятия по благоустройст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0 году на финансирование расходов планируется направить 411040,00 рублей, на 2021 год – 414100,00 рублей, на 2022 год – 399150,00 рублей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ова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по подразделу «Молодежная политика» на 2020 год предусмотрены в сумме 353677,00 рублей за счет налоговых и неналоговых доходов местного бюджета и дотации. В 2021 году планируются расходы в сумме – 337677,00 рублей, в 2022 году в размере – 337677,00 рублей. </w:t>
      </w:r>
    </w:p>
    <w:p>
      <w:pPr>
        <w:pStyle w:val="Normal"/>
        <w:ind w:firstLine="540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suppressAutoHyphens w:val="true"/>
        <w:jc w:val="center"/>
        <w:outlineLvl w:val="1"/>
        <w:rPr/>
      </w:pPr>
      <w:r>
        <w:rPr>
          <w:b/>
          <w:bCs/>
          <w:iCs/>
          <w:sz w:val="28"/>
          <w:szCs w:val="28"/>
          <w:u w:val="single"/>
        </w:rPr>
        <w:t>Культура, кинематограф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 по подразделу «Культура» на 2020 год запланирован в сумме 1845265,00 рублей за счет налоговых и неналоговых доходов местного бюджета и дотации. На 2021 год планируются расходы в сумме 1599356,00 рублей, на 2022 год в сумме - 1 599356,00 рублей.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полити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«Пенсионное обеспечение» предусмотрены на пенсионное обеспечение в виде пенсии муниципальному служащему за выслугу лет в связи с выходом на пенсию и имеющему стаж муниципальной службы более 15 лет. На 2020 год планируется в сумме – 73972,00 рублей, на 2021 год планируется в сумме – 73972,00 рублей, на 2022 год планируется в сумме – 73972,00 рублей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hanging="14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ая культура и спорт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hanging="14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«Физическая культура» предусмотрены на 2020 год в сумме 428799,00 рублей за счет налоговых и неналоговых доходов бюджета на проведение районных и местных спортивных соревнований. В 2021 году запланированы расходы в сумме 372873,24 рублей, в 2022 год в сумме – 168457,24 рублей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Розовского сельского поселения                                   К.В. Калиниченк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Оськина Е.В.</w:t>
      </w:r>
    </w:p>
    <w:p>
      <w:pPr>
        <w:pStyle w:val="Normal"/>
        <w:rPr/>
      </w:pPr>
      <w:r>
        <w:rPr>
          <w:sz w:val="20"/>
          <w:szCs w:val="20"/>
        </w:rPr>
        <w:t>телефон 99-11-46</w:t>
      </w:r>
      <w:r>
        <w:rPr/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863"/>
        </w:tabs>
        <w:ind w:left="186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240" w:before="0" w:after="420"/>
    </w:pPr>
    <w:rPr>
      <w:sz w:val="26"/>
      <w:szCs w:val="26"/>
      <w:shd w:fill="FFFFFF" w:val="clear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9:42:00Z</dcterms:created>
  <dc:creator>djob</dc:creator>
  <dc:description/>
  <cp:keywords/>
  <dc:language>en-US</dc:language>
  <cp:lastModifiedBy>Adm</cp:lastModifiedBy>
  <cp:lastPrinted>2019-11-06T08:46:00Z</cp:lastPrinted>
  <dcterms:modified xsi:type="dcterms:W3CDTF">2019-11-06T02:49:00Z</dcterms:modified>
  <cp:revision>20</cp:revision>
  <dc:subject/>
  <dc:title>Пояснительная записка к формированию доходной части бюджета поселения на 2010 год</dc:title>
</cp:coreProperties>
</file>