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11.10.2019   № 227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добрении Прогноза и Предварительных итогов социально-экономического развития Розовского сельского поселения Омского муниципального района Омской области на 2019 - 2021 годы</w:t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В соответствии со статьей 173 Бюджетного кодекса Российской Федерации, Положением «О бюджетном процессе и бюджетном устройстве в Розовском сельском поселении Омского муниципального района Омской области», утвержденным решением Совета Розовского сельского поселения от 30.10.2007 № 36, Постановлением Администрации Розовского сельского поселения от 04.06.2019 № 112 «О плане мероприятий по составлению проекта бюджета Розовского сельского поселения Омского муниципального района Омской области на 2020 – 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добрить Прогноз социально - экономического развития Розовского сельского поселения Омского муниципального района Омской области на 2020 – 2022 годы</w:t>
      </w:r>
      <w:r>
        <w:rPr>
          <w:bCs/>
          <w:spacing w:val="-8"/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Одобрить Предварительные итоги социально-экономического развития  Розовского сельского поселения Омского муниципального района Омской области за истекший период текущего финансового года и ожидаемые итоги социально-экономического развития Розовского сельского поселения на 2019 год согласно приложению № 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официальном средстве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 xml:space="preserve">                                                   К.В. Калин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44:00Z</dcterms:created>
  <dc:creator>Nataly</dc:creator>
  <dc:description/>
  <dc:language>en-US</dc:language>
  <cp:lastModifiedBy>Adm</cp:lastModifiedBy>
  <cp:lastPrinted>2019-10-15T16:43:00Z</cp:lastPrinted>
  <dcterms:modified xsi:type="dcterms:W3CDTF">2019-10-15T10:44:00Z</dcterms:modified>
  <cp:revision>2</cp:revision>
  <dc:subject/>
  <dc:title/>
</cp:coreProperties>
</file>