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Роз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237" w:hRule="atLeast"/>
        </w:trPr>
        <w:tc>
          <w:tcPr>
            <w:tcW w:w="957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26.10.2020  № 161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добрении Прогноза и Предварительных итогов социально-экономического развития Розовского сельского поселения Омского муниципального района Омской области </w:t>
      </w:r>
    </w:p>
    <w:p>
      <w:pPr>
        <w:pStyle w:val="Normal"/>
        <w:ind w:right="-1" w:hanging="0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В соответствии со статьей 173 Бюджетного кодекса Российской Федерации, Положением «О бюджетном процессе и бюджетном устройстве в Розовском сельском поселении Омского муниципального района Омской области», утвержденным решением Совета Розовского сельского поселения от 30.10.2007 № 36, Постановлением Администрации Розовского сельского поселения от 26.05.2020 № 71 «О плане мероприятий по составлению проекта бюджета Розовского сельского поселения Омского муниципального района Омской области на 2021 – 2023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Одобрить Прогноз социально - экономического развития Розовского сельского поселения Омского муниципального района Омской области на 2021 – 2023 годы</w:t>
      </w:r>
      <w:r>
        <w:rPr>
          <w:bCs/>
          <w:spacing w:val="-8"/>
          <w:sz w:val="28"/>
          <w:szCs w:val="28"/>
        </w:rPr>
        <w:t xml:space="preserve"> согласно приложению № 1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Одобрить Предварительные итоги социально-экономического развития  Розовского сельского поселения Омского муниципального района Омской области за истекший период текущего финансового года и ожидаемые итоги социально-экономического развития Розовского сельского поселения на 2020 год согласно приложению № 2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официальном средстве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озовского сельского поселения</w:t>
        <w:tab/>
        <w:t xml:space="preserve">                             К.В. Калин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29:00Z</dcterms:created>
  <dc:creator>Nataly</dc:creator>
  <dc:description/>
  <cp:keywords/>
  <dc:language>en-US</dc:language>
  <cp:lastModifiedBy>Adm</cp:lastModifiedBy>
  <cp:lastPrinted>2020-10-19T15:29:00Z</cp:lastPrinted>
  <dcterms:modified xsi:type="dcterms:W3CDTF">2020-11-10T09:30:00Z</dcterms:modified>
  <cp:revision>5</cp:revision>
  <dc:subject/>
  <dc:title> </dc:title>
</cp:coreProperties>
</file>