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«Формирование комфортной городской среды на территории 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Розовского сельского поселения Ом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Омской области на 2018-2024 годы»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6450"/>
      </w:tblGrid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муниципальной программы</w:t>
              <w:tab/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Формирование комфортной городской среды на территории Розовского сельского поселения Ом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мской области на 2018-2024 годы</w:t>
            </w:r>
          </w:p>
        </w:tc>
      </w:tr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ветственный исполнитель Программы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Розовского сельского поселения Омского муниципального района Омской области</w:t>
            </w:r>
          </w:p>
        </w:tc>
      </w:tr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Участники Программы 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Розовского сельского поселения Омского муниципального района Омской области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КУ «Хозяйственное управление Администрации Розовского сельского поселения»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раждане, их объединения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интересованные лица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ественные организации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рядные организации.</w:t>
            </w:r>
          </w:p>
        </w:tc>
      </w:tr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и реализации программы</w:t>
              <w:tab/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- 2024 годы</w:t>
            </w:r>
          </w:p>
        </w:tc>
      </w:tr>
      <w:tr>
        <w:trPr>
          <w:trHeight w:val="27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подпрограммы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качества и комфорта городской среды на территории Розовского сельского поселения благоприятной для проживания населения</w:t>
            </w:r>
          </w:p>
        </w:tc>
      </w:tr>
      <w:tr>
        <w:trPr>
          <w:trHeight w:val="27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и подпрограммы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5" w:hanging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 Повышение качества и уровня комфорта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городской среды путем реализации мероприятий по благоустройству дворовых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рриторий многоквартирных домов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 Повышение качества и уровня комфорта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родской среды путем реализации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роприятий по благоустройству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ественных территорий</w:t>
            </w:r>
          </w:p>
        </w:tc>
      </w:tr>
      <w:tr>
        <w:trPr>
          <w:trHeight w:val="27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евые индикаторы и показатели программы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доля благоустроенных дворовых территорий МКД от общего количества дворовых территорий МКД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количество дворовых территорий многоквартирных домов, на которых выполнены работы по благоустройству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оля благоустроенных муниципальных территорий общего пользования.</w:t>
            </w:r>
          </w:p>
        </w:tc>
      </w:tr>
      <w:tr>
        <w:trPr>
          <w:trHeight w:val="27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Объемы бюджетных ассигнований Программы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ий объем финансирования программы составит 6 800 422,9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340025,00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18 году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19 году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 2020 году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 2021 году 110 394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 2022 году 160 253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 2023 году 54 586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 2024 году 14 792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з общего объема расходы бюджета поселения за счет поступлений целевого характера из областного бюджета составят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 2018 году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 2019 году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 2020 году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 2021 году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 2022 году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3 году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4 году 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з общего объема расходы бюджета поселения за счет поступлений целевого характера из федерального бюджета составят 0,00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18 году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19 году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0 году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1 году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 2022 году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3 году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4 году 0,00 рублей.</w:t>
            </w:r>
          </w:p>
        </w:tc>
      </w:tr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Ожидаемые результаты реализации Программы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увеличение  доли благоустроенных дворовых территорий МКД от общего количества дворовых территорий МКД до 100</w:t>
            </w:r>
            <w:r>
              <w:rPr>
                <w:color w:val="262626"/>
                <w:sz w:val="28"/>
                <w:szCs w:val="28"/>
                <w:lang w:eastAsia="en-US"/>
              </w:rPr>
              <w:t>%</w:t>
            </w:r>
            <w:r>
              <w:rPr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количество дворовых территорий многоквартирных домов, на которых выполнены работы по благоустройству - 9 шт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увеличение доли благоустроенных муниципальных территорий общего пользования до 100%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создание комфортных условий для отдыха и досуга жителей поселения.</w:t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57:00Z</dcterms:created>
  <dc:creator>Вистунова</dc:creator>
  <dc:description/>
  <cp:keywords/>
  <dc:language>en-US</dc:language>
  <cp:lastModifiedBy>Adm</cp:lastModifiedBy>
  <cp:lastPrinted>2020-06-24T16:04:00Z</cp:lastPrinted>
  <dcterms:modified xsi:type="dcterms:W3CDTF">2020-11-10T09:26:00Z</dcterms:modified>
  <cp:revision>3</cp:revision>
  <dc:subject/>
  <dc:title> </dc:title>
</cp:coreProperties>
</file>