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РОЕКТ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  № ______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19 год»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Розовского сельского поселения Омского муниципального района Омской области, Положением «О бюджетном процессе и бюджетном устройстве в Розовском сельском поселении Омского муниципального района Омской области», утвержденное решением Совета Розовского сельского поселения № 36 от 30.10.2007, Совет Розовс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ринять проект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19 год» к рассмотр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указанному проекту решения Совета Розовского сельского поселения Омского муниципального района Омской области на 30 июня 2020 года  в  16-00 часов по адресу: Омский район с. Розовка, ул. 50 лет Октября, 19, кабинет Главы.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е Розовского сельского поселения совместно с Главным специалистом – финансистом Администрации Розовского сельского поселения организовать проведение публичных слушаний по указанному проекту решения Совета Роз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ному специалисту – финансисту Администрации Розовского сельского поселения подготовить рекомендации по итогам обобщения поступивших в ходе публичных слушаний замечаний и предлож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Поручить Главному специалисту – финансисту Администрации Розовского сельского поселения обнародование рекомендаций публичных слушаний не позднее 7 дней после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, проект решения Совета Розовского сельского поселения Омского муниципального района Омской области «Об исполнении бюджета Розовского сельского поселения Омского муниципального района Омской области за 2019 год» в газете «Омский муниципальный вестник» и на официальном сайте Розовского сельского поселения не позднее 05 июня 2020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>Глава Розовского сельского поселения                                     К.В. Калини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0:00Z</dcterms:created>
  <dc:creator>Boss</dc:creator>
  <dc:description/>
  <dc:language>en-US</dc:language>
  <cp:lastModifiedBy>Adm</cp:lastModifiedBy>
  <cp:lastPrinted>2020-01-31T08:31:00Z</cp:lastPrinted>
  <dcterms:modified xsi:type="dcterms:W3CDTF">2020-05-25T06:50:00Z</dcterms:modified>
  <cp:revision>2</cp:revision>
  <dc:subject/>
  <dc:title>РОЗОВСКОЕ СЕЛЬСКОЕ  ПОСЕЛЕНИЕ ОМСКОГО МУНИЦИПАЛЬНОГО</dc:title>
</cp:coreProperties>
</file>