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>Об исполнении бюджета Розовского сельского поселения Омского муниципального района Омской области за 201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Розовского сельского поселения «Об исполнении бюджете Розовского сельского поселения Омского муниципального района Омской области за 2018 год», руководствуясь Бюджетным кодексом РФ, Федеральным законом от 06.10.2003 № 131–ФЗ «Об общих принципах организации местного самоуправления в РФ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Розовского сельского поселения за 2019 год по доходам в сумме 21460119,53 рубля и по расходам в сумме  20723427,55 рублей. Профицит бюджета Розовского сельского поселения за 2019 год равен 736691,98 рублей.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озовского сельского поселения за 2019 год, согласно приложению № 1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Розовского сельского поселения за 2019 год, согласно приложению № 2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19 год по разделам, подразделам классификации расходов бюджетов Российской Федерации, согласно приложению № 3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19 год по ведомственной структуре расходов, согласно приложению № 4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, осуществляемых за счет средств резервного фонда Администрации Розовского сельского поселения за 2019 год, согласно приложению № 5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программам Розовского сельского поселения за 2019 год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средстве массовой информации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8"/>
          <w:szCs w:val="28"/>
        </w:rPr>
        <w:t>Глава Розовского сельского поселения     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0:00Z</dcterms:created>
  <dc:creator>Boss</dc:creator>
  <dc:description/>
  <cp:keywords/>
  <dc:language>en-US</dc:language>
  <cp:lastModifiedBy>Adm</cp:lastModifiedBy>
  <cp:lastPrinted>2020-01-31T08:30:00Z</cp:lastPrinted>
  <dcterms:modified xsi:type="dcterms:W3CDTF">2020-01-31T02:30:00Z</dcterms:modified>
  <cp:revision>7</cp:revision>
  <dc:subject/>
  <dc:title>РОЗОВСКОЕ СЕЛЬСКОЕ  ПОСЕЛЕНИЕ ОМСКОГО МУНИЦИПАЛЬНОГО</dc:title>
</cp:coreProperties>
</file>