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>Совет Роз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т 28.04.2021  № 16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роекте решения Совета Розовского сельского поселения Омского муниципального района Омской области «Об исполнении бюджета Розовского сельского поселения Омского муниципального района Омской области за 2020 год»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ствуясь Бюджетным кодексом Российской Федерации и Федеральным законом от 06.10.2003 № 131-ФЗ «Об общих принципах организации местного самоуправления в Российской Федерации», Уставом Розовского сельского поселения Омского муниципального района Омской области, Положением «О бюджетном процессе и бюджетном устройстве в Розовском сельском поселении Омского муниципального района Омской области», утвержденное решением Совета Розовского сельского поселения № 36 от 30.10.2007, Совет Розовского сельского поселения 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9"/>
          <w:tab w:val="left" w:pos="18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ind w:left="0" w:firstLine="851"/>
        <w:jc w:val="both"/>
        <w:rPr/>
      </w:pPr>
      <w:r>
        <w:rPr>
          <w:sz w:val="28"/>
          <w:szCs w:val="28"/>
        </w:rPr>
        <w:t>Принять проект решения Совета Розовского сельского поселения Омского муниципального района Омской области «Об исполнении бюджета Розовского сельского поселения Омского муниципального района Омской области за 2020 год» к рассмотр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Назначить проведение публичных слушаний по указанному проекту решения Совета Розовского сельского поселения Омского муниципального района Омской области на 25 мая 2021 года  в  16-00 часов по адресу: Омский район с. Розовка, ул. 50 лет Октября, д. 19.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ind w:left="0" w:firstLine="851"/>
        <w:jc w:val="both"/>
        <w:rPr/>
      </w:pPr>
      <w:r>
        <w:rPr>
          <w:sz w:val="28"/>
          <w:szCs w:val="28"/>
        </w:rPr>
        <w:t>Поручить Главе Розовского сельского поселения совместно с Главным специалистом – финансистом Администрации Розовского сельского поселения организовать проведение публичных слушаний по указанному проекту решения Совета Розовского сельского поселения Ом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Поручить Главному специалисту – финансисту Администрации Розовского сельского поселения подготовить рекомендации по итогам обобщения поступивших в ходе публичных слушаний замечаний и предложе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ind w:left="0" w:firstLine="851"/>
        <w:jc w:val="both"/>
        <w:rPr/>
      </w:pPr>
      <w:r>
        <w:rPr>
          <w:sz w:val="28"/>
          <w:szCs w:val="28"/>
        </w:rPr>
        <w:t>Поручить Главному специалисту – финансисту Администрации Розовского сельского поселения обнародование рекомендаций публичных слушаний не позднее 7 дней после проведения публичных слуша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, проект решения Совета Розовского сельского поселения Омского муниципального района Омской области «Об исполнении бюджета Розовского сельского поселения Омского муниципального района Омской области за 2020 год» в газете «Омский муниципальный вестник» не позднее 05 мая 2021 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>Глава Розовского сельского поселения                                     К.В. Калиниченко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46:00Z</dcterms:created>
  <dc:creator>Boss</dc:creator>
  <dc:description/>
  <cp:keywords/>
  <dc:language>en-US</dc:language>
  <cp:lastModifiedBy>Adm</cp:lastModifiedBy>
  <cp:lastPrinted>2021-04-13T08:58:00Z</cp:lastPrinted>
  <dcterms:modified xsi:type="dcterms:W3CDTF">2021-04-13T02:58:00Z</dcterms:modified>
  <cp:revision>9</cp:revision>
  <dc:subject/>
  <dc:title>РОЗОВСКОЕ СЕЛЬСКОЕ  ПОСЕЛЕНИЕ ОМСКОГО МУНИЦИПАЛЬНОГО</dc:title>
</cp:coreProperties>
</file>